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1161874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132808324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